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lang w:val="ro-RO"/>
        </w:rPr>
      </w:pPr>
      <w:r>
        <w:rPr>
          <w:lang w:val="ro-RO"/>
        </w:rPr>
      </w:r>
    </w:p>
    <w:p>
      <w:pPr>
        <w:pStyle w:val="Normal"/>
        <w:rPr/>
      </w:pPr>
      <w:r>
        <w:rPr>
          <w:sz w:val="24"/>
          <w:szCs w:val="24"/>
        </w:rPr>
        <w:t>SC EL-CO S.A</w:t>
      </w:r>
    </w:p>
    <w:p>
      <w:pPr>
        <w:pStyle w:val="Normal"/>
        <w:rPr>
          <w:sz w:val="24"/>
          <w:szCs w:val="24"/>
        </w:rPr>
      </w:pPr>
      <w:r>
        <w:rPr>
          <w:sz w:val="24"/>
          <w:szCs w:val="24"/>
        </w:rPr>
        <w:t>Nr in Reg. comertului J/14/16/1991</w:t>
      </w:r>
    </w:p>
    <w:p>
      <w:pPr>
        <w:pStyle w:val="Normal"/>
        <w:rPr>
          <w:sz w:val="24"/>
          <w:szCs w:val="24"/>
        </w:rPr>
      </w:pPr>
      <w:r>
        <w:rPr>
          <w:sz w:val="24"/>
          <w:szCs w:val="24"/>
        </w:rPr>
        <w:t>CUI RO 557274</w:t>
      </w:r>
    </w:p>
    <w:p>
      <w:pPr>
        <w:pStyle w:val="Normal"/>
        <w:rPr>
          <w:sz w:val="24"/>
          <w:szCs w:val="24"/>
        </w:rPr>
      </w:pPr>
      <w:r>
        <w:rPr>
          <w:sz w:val="24"/>
          <w:szCs w:val="24"/>
        </w:rPr>
        <w:t>Tg. Secuiesc</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8"/>
          <w:szCs w:val="28"/>
          <w:lang w:val="fr-FR"/>
        </w:rPr>
      </w:pPr>
      <w:r>
        <w:rPr>
          <w:b/>
          <w:sz w:val="28"/>
          <w:szCs w:val="28"/>
          <w:lang w:val="fr-FR"/>
        </w:rPr>
        <w:t>Nota de prezentare a bugetului pe anul 2022</w:t>
      </w:r>
    </w:p>
    <w:p>
      <w:pPr>
        <w:pStyle w:val="Normal"/>
        <w:jc w:val="center"/>
        <w:rPr>
          <w:b/>
          <w:b/>
          <w:sz w:val="28"/>
          <w:szCs w:val="28"/>
          <w:lang w:val="fr-FR"/>
        </w:rPr>
      </w:pPr>
      <w:r>
        <w:rPr>
          <w:b/>
          <w:sz w:val="28"/>
          <w:szCs w:val="28"/>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Bugetul pe anul 2022 s-a întocmit  plecând de la fundamentarea vânzărilor pentru piața internă și pentru piața externă.  Nu avem în totalitate contracte și comenzi certe privind livrările din anul 2022; fundamentările au avut în vedere nivelul  de vânzare pe anul 2021, S2, preliminările acestora, discuțiile cu clienții, testarea pieții. Și în anul 2022 trebuie să facem față provocarilor crizei financiare, restructurari actvitatii, dar mai ales a cresterilor de preturi energetice si implicit a tuturor implicatiilor acestor cresteri. Bugetul este un buget de criză, axat pe menținerea pieței cu orice preț, o piata mica restructurata in 2021. Dezvoltarea, menținerea segmentului de piață în care suntem,  sunt oportunități care trebuie să fie monitorizate în permanență în strânsă legătură cu cererea și oferta, cu evoluția prețurilor produselor similare, cu evoluția prețurilor de materii prime și de energie. Creșterile de prețuri la energie, la materii prime, la salarii (ca urmare a creșterii salariului minim brut pe țara) nu au putut fi acoperite în totalitate prin  măsuri de reducere a costurilor și prin creșterea prețurilor între 2- 8%,  începând cu 1 ianuarie. </w:t>
      </w:r>
    </w:p>
    <w:p>
      <w:pPr>
        <w:pStyle w:val="Normal"/>
        <w:rPr>
          <w:sz w:val="24"/>
          <w:szCs w:val="24"/>
          <w:lang w:val="fr-FR"/>
        </w:rPr>
      </w:pPr>
      <w:r>
        <w:rPr>
          <w:sz w:val="24"/>
          <w:szCs w:val="24"/>
          <w:lang w:val="fr-FR"/>
        </w:rPr>
        <w:t xml:space="preserve">Creșterea de prețuri este diferențiată pe produse și clienți deoarece am ținut cont, de importanta clienților pt. societate, de oportunitățile câștigate până în prezent pentru vânzările la export.  Având în vedere că an de an ne-am programat un Buget la limita profitabilității si ca in 2021 am realizat profit  dupa ce  în ultimii sase ani am înregistrat pierdere, Consiliul de administrație a dispus conducerii executive să întocmească un Buget realist bazat pe vânzări sigure, chiar dacă nu va rezulta Profit, dar să asigure un cash care să permită  să puna bazele continuitatii si  unei redresări sigure în anul 2022. </w:t>
      </w:r>
    </w:p>
    <w:p>
      <w:pPr>
        <w:pStyle w:val="Normal"/>
        <w:rPr>
          <w:sz w:val="24"/>
          <w:szCs w:val="24"/>
          <w:lang w:val="fr-FR"/>
        </w:rPr>
      </w:pPr>
      <w:r>
        <w:rPr>
          <w:sz w:val="24"/>
          <w:szCs w:val="24"/>
          <w:lang w:val="fr-FR"/>
        </w:rPr>
        <w:t xml:space="preserve">În perioada următoare vom insista la clienții noștrii  pentru incheierea de contracte, comenzi, astfel ca pregătirea de fabricație, fabricația efectivă să fie mai bine organizată, să impunem o logistică axată pe eficiență maximă, o fabricație cu economii energetice, economii materiale și o productivitate sporită, experienta pozitiva care a fost rezolvata cu succes in S2 2021 si care trebuie continuata. Având în vedere ca prețurile de vânzare practicate de societate  pe piața internă  și externă sunt stabilite aproape în majoritate în EURO și USD și cum majoritatea tranzacțiilor privind materiile prime, cheltuielile la terți, sunt în valută, inclusiv la furnizorii interni, societatea și-a întocmit Bugetul în Euro astfel că va putea să monitorizeze în permanență și efectele cursului valutar, inclusiv asupra costurilor de personal, costurile  de amortizare  și alte costuri stabilite în lei, dar cel mai important la costurile energetice. Cursul mediu avut în vedere la Buget este de </w:t>
      </w:r>
      <w:r>
        <w:rPr>
          <w:b/>
          <w:sz w:val="24"/>
          <w:szCs w:val="24"/>
          <w:lang w:val="fr-FR"/>
        </w:rPr>
        <w:t>5</w:t>
      </w:r>
      <w:r>
        <w:rPr>
          <w:sz w:val="24"/>
          <w:szCs w:val="24"/>
          <w:lang w:val="fr-FR"/>
        </w:rPr>
        <w:t xml:space="preserve"> </w:t>
      </w:r>
      <w:r>
        <w:rPr>
          <w:b/>
          <w:sz w:val="24"/>
          <w:szCs w:val="24"/>
          <w:lang w:val="fr-FR"/>
        </w:rPr>
        <w:t>lei/Euro si 1,15 USD/Euro.</w:t>
      </w:r>
    </w:p>
    <w:p>
      <w:pPr>
        <w:pStyle w:val="Normal"/>
        <w:rPr/>
      </w:pPr>
      <w:r>
        <w:rPr>
          <w:sz w:val="24"/>
          <w:szCs w:val="24"/>
          <w:lang w:val="fr-FR"/>
        </w:rPr>
        <w:t xml:space="preserve">Bugetul de venituri și cheltuieli, ca instrument de lucru  al activității economico-financiare pe anul 2022, îndeplinește funcția de previziune și control, de asigurare a echilibrului financiar, de descentralizare a responsabilităților prin sectorizarea activității societății. </w:t>
      </w:r>
    </w:p>
    <w:p>
      <w:pPr>
        <w:pStyle w:val="Normal"/>
        <w:rPr>
          <w:sz w:val="24"/>
          <w:szCs w:val="24"/>
          <w:lang w:val="fr-FR"/>
        </w:rPr>
      </w:pPr>
      <w:r>
        <w:rPr>
          <w:sz w:val="24"/>
          <w:szCs w:val="24"/>
          <w:lang w:val="fr-FR"/>
        </w:rPr>
        <w:t>Bugetul de venituri și cheltuieli s-a întocmit în funcție de structura organizatorică a societății, -Organigrama- precum și în funcție de  structura vânzărilor, respectiv a productiei și tehnologia de fabricație a produselor, fapt deosebit de important deoarece suntem fabrica de productie. În fapt este o planificare, prin mai multe bugete structurate, unde realizările sunt urmărite lună de lună prin contabilitatea de gestiune -managerială-.  Prețurile sunt convenite cu clienții,  costurile au avut în vedere condițiile actuale de prețuri la materii prime, condițiile actuale de costuri salariale, respectiv creșterea salariului minim brut pe țara, de la  2300 lei pe persoana la 2550 lei pe persoana, dar mai ales preturile energetice stabilite si confirmate de contracte si facturi pe anul 2022.</w:t>
      </w:r>
    </w:p>
    <w:p>
      <w:pPr>
        <w:pStyle w:val="Normal"/>
        <w:rPr>
          <w:sz w:val="24"/>
          <w:szCs w:val="24"/>
          <w:lang w:val="fr-FR"/>
        </w:rPr>
      </w:pPr>
      <w:r>
        <w:rPr>
          <w:sz w:val="24"/>
          <w:szCs w:val="24"/>
          <w:lang w:val="fr-FR"/>
        </w:rPr>
        <w:t>Bugetul  a avut in vedere vanzarea de active, utilaje si matrite, aprobata prin AGEA din 12 aprilie 2021 euro, aceasta vanzare avand influenta directa in reducerea activitatii, in fapt oprirea partiala a unui segment importanta de activitate, anume - repere ceramice din steatit si cordierit si produse aferente. Aceasta a inseamnat ca reducerea treptata a activitatii in 2021, care a implicat si reducere de personal si  a facut  ca in anul 2022 structura de fabricatie, volumul de fabricatie sa se modifice substantial.</w:t>
      </w:r>
    </w:p>
    <w:p>
      <w:pPr>
        <w:pStyle w:val="Normal"/>
        <w:rPr/>
      </w:pPr>
      <w:r>
        <w:rPr>
          <w:sz w:val="24"/>
          <w:szCs w:val="24"/>
          <w:lang w:val="fr-FR"/>
        </w:rPr>
        <w:t>Vanzarea de active a fost o necesitate, astfel ca societatea din lipsa de cash, sa nu intre in insolventa, fapt rezolvat. Astfel ca inceputul anului 2022 societatea incepe activitatea cu 300.800 euro   in sold, adica 1.503.998 cash echivalent..</w:t>
      </w:r>
    </w:p>
    <w:p>
      <w:pPr>
        <w:pStyle w:val="Normal"/>
        <w:rPr>
          <w:sz w:val="24"/>
          <w:szCs w:val="24"/>
          <w:lang w:val="fr-FR"/>
        </w:rPr>
      </w:pPr>
      <w:r>
        <w:rPr>
          <w:sz w:val="24"/>
          <w:szCs w:val="24"/>
        </w:rPr>
        <w:t xml:space="preserve">Societatea si-a intocmit  </w:t>
      </w:r>
      <w:r>
        <w:rPr>
          <w:b/>
          <w:sz w:val="24"/>
          <w:szCs w:val="24"/>
        </w:rPr>
        <w:t xml:space="preserve">Bugetul pe anul 2022 </w:t>
      </w:r>
      <w:r>
        <w:rPr>
          <w:sz w:val="24"/>
          <w:szCs w:val="24"/>
        </w:rPr>
        <w:t xml:space="preserve">in care a cuprins in detaliu influenta vanzarii acestor active in productie,  care a permis crestetrea unui nou sector de activitate.. </w:t>
        <w:br/>
      </w:r>
      <w:r>
        <w:rPr>
          <w:sz w:val="24"/>
          <w:szCs w:val="24"/>
          <w:lang w:val="fr-FR"/>
        </w:rPr>
        <w:t>Bugetele sunt legate între ele, unele cu altele și nu se poate pune problema stabilirii lor fără  a se ține seama de gradul de dependență dintre ele. Astfel se determină o ierarhizare a lor, fiind activă orice modificare. În fapt este o programare logistică a întregii activități, care scoate in evidenta cat de greu se fabrica eficienta si cum datorita conjuncturii societatea trebuie sa se adapteze din mers.</w:t>
      </w:r>
    </w:p>
    <w:p>
      <w:pPr>
        <w:pStyle w:val="Normal"/>
        <w:rPr>
          <w:sz w:val="24"/>
          <w:szCs w:val="24"/>
          <w:lang w:val="fr-FR"/>
        </w:rPr>
      </w:pPr>
      <w:r>
        <w:rPr>
          <w:sz w:val="24"/>
          <w:szCs w:val="24"/>
          <w:lang w:val="fr-FR"/>
        </w:rPr>
        <w:t>Daca in 2021 s-a rezolvat lichiditatea societatii, creindu-se bazele dezvoltarii prin fonduri proprii, in 2022 datorita cresterilor preturilor energetice, societatea care este energo-intensiva trebuie sa  se adapteze din mers si sa continue activitatea.</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I. Bugetul activității generale,  este de fapt</w:t>
      </w:r>
      <w:r>
        <w:rPr>
          <w:sz w:val="24"/>
          <w:szCs w:val="24"/>
          <w:lang w:val="fr-FR"/>
        </w:rPr>
        <w:t xml:space="preserve"> fundamentarea Contului de profit și pierdere, în conformitate cu contabilitatea managerială a societății, avand la baza tehnologia de fabricatia a produselor, cuprinde în sinteza sa, (anexă la prezenta) următoarele bugete: Bugetul vânzărilor,Bugetul costurilor directe, Bugetul costurilor indirecte, Bugetul costurilor comerciale, Bugetul costurilor admnistrative și manageriale, Bugetul altor cheltuieli de exploatare și Bugetul costurilor financiare. Societatea și-a prevăzut în 2022 un rezultat negativ, avand in vedere cresterile energetice  semnificative adica de 2,33 ori la energie electrica si 3,19 ori la gaz. Asta înseamnă că societatea a trebuit  sa gaseasca resurse care  să atenueze șocul puternic  al acestor cresteri si in conditii reducerii productiei cu produse ineficiente, precum si in alte  domenii, asa cum se vede in celelalte bugete de structura. </w:t>
      </w:r>
    </w:p>
    <w:p>
      <w:pPr>
        <w:pStyle w:val="Normal"/>
        <w:rPr>
          <w:sz w:val="24"/>
          <w:szCs w:val="24"/>
          <w:lang w:val="fr-FR"/>
        </w:rPr>
      </w:pPr>
      <w:r>
        <w:rPr>
          <w:sz w:val="24"/>
          <w:szCs w:val="24"/>
          <w:lang w:val="fr-FR"/>
        </w:rPr>
        <w:t xml:space="preserve"> </w:t>
      </w:r>
      <w:r>
        <w:rPr>
          <w:sz w:val="24"/>
          <w:szCs w:val="24"/>
          <w:lang w:val="fr-FR"/>
        </w:rPr>
        <w:tab/>
      </w:r>
      <w:r>
        <w:rPr>
          <w:b/>
          <w:sz w:val="24"/>
          <w:szCs w:val="24"/>
          <w:lang w:val="fr-FR"/>
        </w:rPr>
        <w:t xml:space="preserve">Bugetul vânzărilor </w:t>
      </w:r>
      <w:r>
        <w:rPr>
          <w:sz w:val="24"/>
          <w:szCs w:val="24"/>
          <w:lang w:val="fr-FR"/>
        </w:rPr>
        <w:t xml:space="preserve">pe piețe, pe clienți interni și externi, pe produse, în fapt Cifra de afaceri, a fost fundamentată nominalizându-se produsele în proportie de 100%, structura acestora fiind stabilită în funcție de realizările pe 2021 S2 și cererile clienților. Este in fapt bugetul de productie influentat de vanzarea de stocuri. </w:t>
      </w:r>
    </w:p>
    <w:p>
      <w:pPr>
        <w:pStyle w:val="Normal"/>
        <w:rPr>
          <w:sz w:val="24"/>
          <w:szCs w:val="24"/>
          <w:lang w:val="en-US"/>
        </w:rPr>
      </w:pPr>
      <w:r>
        <w:rPr>
          <w:sz w:val="24"/>
          <w:szCs w:val="24"/>
          <w:lang w:val="en-US"/>
        </w:rPr>
        <w:t>In urma vanzarii de active societatea  a redus treptat, dar semnificativ activitatea astfel ca  si-a planificat sa ramana cu  produse rentabile  pe anul 2022. Cifra de afaceri fundamentata la nivelul de  2.538.714 din care vanzari la clienti 2.463.235 euro, va asigura  un cash permanent de 250.000 euro , care va permite atat cresterea cifrei de afaceri  la clientii traditionali cat si dezvoltarea unor produse noi. Fata de anul 2021 Cifra de afaceri este mai mica de 85,62%, deoarece produsele la care fabrica a renuntat au  fost fabricate in S1, in S2, s-au redus treptat si s-au vandut si toate stocurile.</w:t>
      </w:r>
    </w:p>
    <w:p>
      <w:pPr>
        <w:pStyle w:val="Normal"/>
        <w:rPr>
          <w:b/>
          <w:b/>
          <w:sz w:val="24"/>
          <w:szCs w:val="24"/>
          <w:lang w:val="en-US"/>
        </w:rPr>
      </w:pPr>
      <w:r>
        <w:rPr>
          <w:b/>
          <w:sz w:val="24"/>
          <w:szCs w:val="24"/>
          <w:lang w:val="en-US"/>
        </w:rPr>
        <w:t xml:space="preserve">Principalele produse pe piete de desfacere: </w:t>
      </w:r>
    </w:p>
    <w:p>
      <w:pPr>
        <w:pStyle w:val="Normal"/>
        <w:rPr>
          <w:b/>
          <w:b/>
          <w:sz w:val="24"/>
          <w:szCs w:val="24"/>
          <w:lang w:val="en-US"/>
        </w:rPr>
      </w:pPr>
      <w:r>
        <w:rPr>
          <w:b/>
          <w:sz w:val="24"/>
          <w:szCs w:val="24"/>
          <w:lang w:val="en-US"/>
        </w:rPr>
        <w:t xml:space="preserve">Pe piata interna va ramane in fabricatie: </w:t>
      </w:r>
    </w:p>
    <w:p>
      <w:pPr>
        <w:pStyle w:val="Normal"/>
        <w:rPr>
          <w:sz w:val="24"/>
          <w:szCs w:val="24"/>
          <w:lang w:val="en-US"/>
        </w:rPr>
      </w:pPr>
      <w:r>
        <w:rPr>
          <w:sz w:val="24"/>
          <w:szCs w:val="24"/>
          <w:lang w:val="en-US"/>
        </w:rPr>
        <w:t>Pudra portelan pt. ceramica de menaj,  cu o medie de 40.320 euro lunar adica 483.840 euro anual cu o crestere de 125,92%. fata de 2021; prestari acoperiri galvanice si alte produse in val de 165.400 euro o scadere semnificativa la (516.975euro in 2021) 31,99%.  Va incasa chirii si  utilitati de la chiriasi 75.480 euro. Astfel ca totalul pe piata interna va fi de 724.720 euro , fata de 1.071.716 euro in 2021, o scadere la nivelul de 67,62%</w:t>
      </w:r>
    </w:p>
    <w:p>
      <w:pPr>
        <w:pStyle w:val="Normal"/>
        <w:rPr/>
      </w:pPr>
      <w:r>
        <w:rPr>
          <w:b/>
          <w:sz w:val="24"/>
          <w:szCs w:val="24"/>
          <w:lang w:val="en-US"/>
        </w:rPr>
        <w:t xml:space="preserve"> </w:t>
      </w:r>
      <w:r>
        <w:rPr>
          <w:b/>
          <w:sz w:val="24"/>
          <w:szCs w:val="24"/>
          <w:lang w:val="en-US"/>
        </w:rPr>
        <w:t>Pe piata externa;</w:t>
      </w:r>
    </w:p>
    <w:p>
      <w:pPr>
        <w:pStyle w:val="Normal"/>
        <w:rPr>
          <w:sz w:val="24"/>
          <w:szCs w:val="24"/>
          <w:lang w:val="en-US"/>
        </w:rPr>
      </w:pPr>
      <w:r>
        <w:rPr>
          <w:sz w:val="24"/>
          <w:szCs w:val="24"/>
          <w:lang w:val="en-US"/>
        </w:rPr>
        <w:t xml:space="preserve">Va ramane in fabricatie produse, decat  doi clienti  importanti pe </w:t>
      </w:r>
      <w:r>
        <w:rPr>
          <w:b/>
          <w:sz w:val="24"/>
          <w:szCs w:val="24"/>
          <w:lang w:val="en-US"/>
        </w:rPr>
        <w:t xml:space="preserve">piata Europei </w:t>
      </w:r>
      <w:r>
        <w:rPr>
          <w:sz w:val="24"/>
          <w:szCs w:val="24"/>
          <w:lang w:val="en-US"/>
        </w:rPr>
        <w:t>si cativa clienti mici. Valoarea exportului  pe aceasta piata fiind de 1.420.994 euro, adica o pondere in cifra de afaceri de 55,97% aferenta anului 2022, fata de 41,10% in 2021, pondere in 2021 si aceasta in conditii cand reperele ceramice pt. celelalte firme  au fost scoase din fabricatie, deoarece aveau o marja in productie mica. In aceste conditii vanzarea pe piata Europei a crescut cu 116,61 % si arataca exportul este cartea de vizita a societatii.</w:t>
      </w:r>
    </w:p>
    <w:p>
      <w:pPr>
        <w:pStyle w:val="Normal"/>
        <w:rPr/>
      </w:pPr>
      <w:r>
        <w:rPr>
          <w:sz w:val="24"/>
          <w:szCs w:val="24"/>
        </w:rPr>
        <w:t>Pe</w:t>
      </w:r>
      <w:r>
        <w:rPr>
          <w:b/>
          <w:sz w:val="24"/>
          <w:szCs w:val="24"/>
        </w:rPr>
        <w:t xml:space="preserve"> piata Canadei, </w:t>
      </w:r>
      <w:r>
        <w:rPr>
          <w:sz w:val="24"/>
          <w:szCs w:val="24"/>
        </w:rPr>
        <w:t xml:space="preserve"> au ramas doar putine produse  care contin si ceramica, restul fiind doar produse metalice, eliminandu-se astfel complet acele repere nerentabile. Val.totala a  exportului pe piata Canadei este de  487.809 USD in 2022 fata 809.623 USD in 2022 adica o scadere la nivel de 60,25 % fata de 2021.  Transformarea in euro la nivelul de 1,15 USD/Euro inseamna un nivel de vanzare de 424.181 euro ceea ce reprezinta  o pondere 16,71 % in cifra de afaceri aferenta anului 2022.</w:t>
      </w:r>
    </w:p>
    <w:p>
      <w:pPr>
        <w:pStyle w:val="Normal"/>
        <w:rPr>
          <w:sz w:val="24"/>
          <w:szCs w:val="24"/>
          <w:lang w:val="fr-FR"/>
        </w:rPr>
      </w:pPr>
      <w:r>
        <w:rPr>
          <w:sz w:val="24"/>
          <w:szCs w:val="24"/>
          <w:lang w:val="fr-FR"/>
        </w:rPr>
        <w:t xml:space="preserve">Societatea a fost mai prudentă în bugetarea vânzărilor ținând cont de problemele întampinate în realizările pe anul 2021, prezentate în detaliu în Raportul Administratorilor, precum și a semnalelor pe care le deține de pe piață, dar pana la aceasta data are semnale  ca cererea si implicit vanzarile vor creste. </w:t>
      </w:r>
    </w:p>
    <w:p>
      <w:pPr>
        <w:pStyle w:val="Normal"/>
        <w:rPr>
          <w:b/>
          <w:b/>
          <w:sz w:val="24"/>
          <w:szCs w:val="24"/>
          <w:lang w:val="fr-FR"/>
        </w:rPr>
      </w:pPr>
      <w:r>
        <w:rPr>
          <w:sz w:val="24"/>
          <w:szCs w:val="24"/>
          <w:lang w:val="fr-FR"/>
        </w:rPr>
        <w:t xml:space="preserve">               </w:t>
      </w:r>
      <w:r>
        <w:rPr>
          <w:sz w:val="24"/>
          <w:szCs w:val="24"/>
          <w:lang w:val="fr-FR"/>
        </w:rPr>
        <w:tab/>
        <w:t xml:space="preserve"> </w:t>
      </w:r>
    </w:p>
    <w:p>
      <w:pPr>
        <w:pStyle w:val="Normal"/>
        <w:rPr>
          <w:sz w:val="24"/>
          <w:szCs w:val="24"/>
          <w:lang w:val="fr-FR"/>
        </w:rPr>
      </w:pPr>
      <w:r>
        <w:rPr>
          <w:b/>
          <w:sz w:val="24"/>
          <w:szCs w:val="24"/>
          <w:lang w:val="fr-FR"/>
        </w:rPr>
        <w:t>Bugetul activității de producție</w:t>
      </w:r>
      <w:r>
        <w:rPr>
          <w:sz w:val="24"/>
          <w:szCs w:val="24"/>
          <w:lang w:val="fr-FR"/>
        </w:rPr>
        <w:t xml:space="preserve">, rezultă din  Bugetul de vânzări, avându-se în vedere creșterea de stocuri de producte (neterminată, semifabricate, produse finite) de 31.181 euro. Producția fabricată fiind de 2.494.416 euro, cu o reducere  la 86,30% fata de realizari 2021. Bugetul de producție a fost construit în corelație directă cu Bugetul de vânzări și stocurile existente de produse finite, inclusiv cele pe drum.  Aceasta înseamnă că în anul 2021 am intrat cu personal direct productiv, mai bine dimensionat, iar nr. de persoane de la finele anului se pastreaza   in tot anul, in buget fiind fundamentat 90 persoane din care 78 in productie. Prin bugetul de vânzări și prin cel de producție se observă că acestea au fost construite și axate pe posibilități sigure de  realizarea vânzării de produse rentabile in 2021, dar cu o rentabilitate mai mica in 2022 datorita cresterilor energetice. </w:t>
      </w:r>
    </w:p>
    <w:p>
      <w:pPr>
        <w:pStyle w:val="Normal"/>
        <w:rPr>
          <w:sz w:val="24"/>
          <w:szCs w:val="24"/>
          <w:lang w:val="fr-FR"/>
        </w:rPr>
      </w:pPr>
      <w:r>
        <w:rPr>
          <w:sz w:val="24"/>
          <w:szCs w:val="24"/>
          <w:lang w:val="fr-FR"/>
        </w:rPr>
      </w:r>
    </w:p>
    <w:p>
      <w:pPr>
        <w:pStyle w:val="Normal"/>
        <w:rPr/>
      </w:pPr>
      <w:r>
        <w:rPr>
          <w:b/>
          <w:sz w:val="24"/>
          <w:szCs w:val="24"/>
          <w:lang w:val="fr-FR"/>
        </w:rPr>
        <w:t>Bugetul costurilor directe</w:t>
      </w:r>
      <w:r>
        <w:rPr>
          <w:sz w:val="24"/>
          <w:szCs w:val="24"/>
          <w:lang w:val="fr-FR"/>
        </w:rPr>
        <w:t xml:space="preserve"> de producție a fost fundamentat conform tehnologiilor de fabricație, normelor de consum materiale (bugetul costurilor materiale), normelor de consum manoperă (bugetul costurilor de personal direct productiv) și conform consumurilor energetice în corelație cu consumurile în tone -ceramică pulbere și ceramică arsă- (bugetul consumurilor energetice).S-au avut in vederea nominalizarea produselor, costul acestora si cantitatile din Bugetul activitatii de productie. Nivelul total al costurilor directe variabile, de 1.719.642 euro,  reprezintă 68,94% din producția în preț ex.works, rezultând un nivel al marjei directe în producție de 675.213euro, care repezinta o  contributie directa de 28,57% la vanzarile nete. Acest capitol presupune o monitorizare permanentă din partea conducerii. Un procent, economie in acest domeniu, influențează semnificativ direct profitul, diminuând pierderea. Deși cu ocazia bugetului s-au revizuit normele, prețurile materialelor, totuși monitorizarea implică în continuare revizuirea, readaptarea tehnologiilor de fabricație, monitorizarea prețurilor, colaborarile eficiente. Fiind și un element important de cash-flow, implică și o selectare a furnizorilor și pe criterii de plăți în afara factorilor de eficiență preț-calitate, pt. stoc tampon.</w:t>
      </w:r>
    </w:p>
    <w:p>
      <w:pPr>
        <w:pStyle w:val="Normal"/>
        <w:rPr>
          <w:sz w:val="24"/>
          <w:szCs w:val="24"/>
          <w:lang w:val="fr-FR"/>
        </w:rPr>
      </w:pPr>
      <w:r>
        <w:rPr>
          <w:sz w:val="24"/>
          <w:szCs w:val="24"/>
          <w:lang w:val="fr-FR"/>
        </w:rPr>
        <w:t xml:space="preserve">Costurile de personal direct în valoare de 471.569 euro, reprezintă 18,91% din producție în prețuri ex. works de productie, ( 2.494.416)  materialele directe în valoare de 415.892 euro reprezintă 16,67% din producție, iar energeticele în valoare de 832.180 euro reprezintă 33,36% din producția în prețuri ex works. Fundamentarea costurilor de personal a avut în vedere normele de muncă, revizuirea acestora precum și folosirea eficientă a personalului existent pe toată perioada anului si cresterea salariului minim de la 2300 lei pe persoana la 2550 lei pe persoana. </w:t>
      </w:r>
    </w:p>
    <w:p>
      <w:pPr>
        <w:pStyle w:val="Normal"/>
        <w:rPr>
          <w:sz w:val="24"/>
          <w:szCs w:val="24"/>
          <w:lang w:val="fr-FR"/>
        </w:rPr>
      </w:pPr>
      <w:r>
        <w:rPr>
          <w:b/>
          <w:sz w:val="24"/>
          <w:szCs w:val="24"/>
          <w:lang w:val="fr-FR"/>
        </w:rPr>
        <w:t>Bugetul costurilor indirecte de fabricație</w:t>
      </w:r>
      <w:r>
        <w:rPr>
          <w:sz w:val="24"/>
          <w:szCs w:val="24"/>
          <w:lang w:val="fr-FR"/>
        </w:rPr>
        <w:t xml:space="preserve">, sinteza în detaliu a costurilor indirecte de la atelierele de bază (ceramică, prese-galvanizare, montaje de asamblări) și auxiliare sculărie,inginerie,utilități) care se repartizează asupra  costurilor  directe a produselor au o valoare de 471.734 Euro, adică 18,91% din producție, în comparație cu 2021 cand  valoarea acestora era de 492.509 Euro cu o pondere de 23,96%. În această sumă este cuprinsă amortizarea acestor secții, cheltuiala fixă în valoare de 179.443 Euro (38,04% din totalul cheltuielilor indirecte).  Costul de personal indirect de secție este de 178.619 euro (37,86% din ch.indirecte) s-a redus la nivelul de 87,66% fata de 2021 și se localizează în principal la secția sculărie și la inginerie cost 102.848 euro (21,80% din total indirecte) Sculăria și ingineria, însă reprezintă inima societății, care îi permite să se adapteze din mers la cerințele unei piețe în continuă schimbare, fiind astfel un cost asumat pentru continuitatea societății.  </w:t>
      </w:r>
    </w:p>
    <w:p>
      <w:pPr>
        <w:pStyle w:val="Normal"/>
        <w:rPr>
          <w:sz w:val="24"/>
          <w:szCs w:val="24"/>
          <w:lang w:val="fr-FR"/>
        </w:rPr>
      </w:pPr>
      <w:r>
        <w:rPr>
          <w:b/>
          <w:sz w:val="24"/>
          <w:szCs w:val="24"/>
          <w:lang w:val="fr-FR"/>
        </w:rPr>
        <w:t xml:space="preserve">Bugetul activității comerciale </w:t>
      </w:r>
      <w:r>
        <w:rPr>
          <w:sz w:val="24"/>
          <w:szCs w:val="24"/>
          <w:lang w:val="fr-FR"/>
        </w:rPr>
        <w:t>în valoare de 199.179 Euro, adică 7,85% din cifra de afaceri este împărțit pe costuri fixe si variabile. Valoarea de 70.700 Euro variabile cu vânzarea (2,78%) o reprezinta transportul pt. livrare,restul de costuri fixe în valoare de 128.479 Euro (5,06%).  Se menționează că în această sumă sunt incluse prestările de servicii pentru activități comerciale și de marketing în valoare de 75.000 Euro si costuri de personal de 26.338 Euro.</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Bugetul activității administrative și de conducere</w:t>
      </w:r>
      <w:r>
        <w:rPr>
          <w:sz w:val="24"/>
          <w:szCs w:val="24"/>
          <w:lang w:val="fr-FR"/>
        </w:rPr>
        <w:t xml:space="preserve">, fundamentat din bugetul costurilor de personal, din bugetul de amortizare, din bugetul asigurărilor, al impozitelor și taxelor, mai cuprinde și alte costuri fixe semnificative, stabilite în baza realizărilor pe anul 2021. </w:t>
      </w:r>
      <w:r>
        <w:rPr>
          <w:sz w:val="24"/>
          <w:szCs w:val="24"/>
          <w:lang w:val="en-US"/>
        </w:rPr>
        <w:t xml:space="preserve">Valoarea costurilor administrative si de conducere este de 234.474  Euro, </w:t>
      </w:r>
      <w:r>
        <w:rPr>
          <w:sz w:val="24"/>
          <w:szCs w:val="24"/>
          <w:lang w:val="fr-FR"/>
        </w:rPr>
        <w:t>sumă care reprezintă 9,24% din cifra de afaceri în 2022. Costul de personal de conducere și admnistrație inclusiv de CA este 149.053 euro.  Deasemeni  mai sunt cuprinse si paza in valoare de 18.453 Euro, Auditul intern si extern , amortizarea si taxe locale in val. de 16.505 euro.</w:t>
      </w:r>
    </w:p>
    <w:p>
      <w:pPr>
        <w:pStyle w:val="Normal"/>
        <w:rPr>
          <w:b/>
          <w:b/>
          <w:sz w:val="24"/>
          <w:szCs w:val="24"/>
          <w:lang w:val="fr-FR"/>
        </w:rPr>
      </w:pPr>
      <w:r>
        <w:rPr>
          <w:b/>
          <w:sz w:val="24"/>
          <w:szCs w:val="24"/>
          <w:lang w:val="fr-FR"/>
        </w:rPr>
      </w:r>
    </w:p>
    <w:p>
      <w:pPr>
        <w:pStyle w:val="Normal"/>
        <w:rPr/>
      </w:pPr>
      <w:r>
        <w:rPr>
          <w:b/>
          <w:sz w:val="24"/>
          <w:szCs w:val="24"/>
        </w:rPr>
        <w:t>Bugetul altor  venituri și cheltuieli de exploatare</w:t>
      </w:r>
      <w:r>
        <w:rPr>
          <w:sz w:val="24"/>
          <w:szCs w:val="24"/>
        </w:rPr>
        <w:t xml:space="preserve">  cuprinde capitalizarile de SDV-uri și a altor investiții realizate cu forțe proprii unde costul acestora se capitalizează și ca venit, valoarea acestora fiind de 16.000 euro.  Societatea va acționa pentru folosirea tuturor resurselor sale din stocuri și creanțe astfel încât să mențină un echilibru financiar rezonabil, însă stocurile vechi care nu se mai pot folosi trebuie ajustate, astfel si-a prevazut ajustari pt. doar 8.760 euro, urmand sa valorifice prin vanzare, stocurile vechi. </w:t>
      </w:r>
    </w:p>
    <w:p>
      <w:pPr>
        <w:pStyle w:val="Normal"/>
        <w:rPr>
          <w:sz w:val="24"/>
          <w:szCs w:val="24"/>
        </w:rPr>
      </w:pPr>
      <w:r>
        <w:rPr>
          <w:sz w:val="24"/>
          <w:szCs w:val="24"/>
        </w:rPr>
        <w:t>S-a specificat separat vanzarile si costurile aferente inchirierilor avute in vedere la cifra de afaceri.</w:t>
      </w:r>
    </w:p>
    <w:p>
      <w:pPr>
        <w:pStyle w:val="Normal"/>
        <w:rPr>
          <w:sz w:val="24"/>
          <w:szCs w:val="24"/>
          <w:lang w:val="ro-RO"/>
        </w:rPr>
      </w:pPr>
      <w:r>
        <w:rPr>
          <w:sz w:val="24"/>
          <w:szCs w:val="24"/>
          <w:lang w:val="fr-FR"/>
        </w:rPr>
        <w:t xml:space="preserve"> </w:t>
      </w:r>
      <w:r>
        <w:rPr>
          <w:sz w:val="24"/>
          <w:szCs w:val="24"/>
          <w:lang w:val="fr-FR"/>
        </w:rPr>
        <w:tab/>
      </w:r>
      <w:r>
        <w:rPr>
          <w:b/>
          <w:sz w:val="24"/>
          <w:szCs w:val="24"/>
          <w:lang w:val="fr-FR"/>
        </w:rPr>
        <w:t>Bugetul activității financiare</w:t>
      </w:r>
      <w:r>
        <w:rPr>
          <w:sz w:val="24"/>
          <w:szCs w:val="24"/>
          <w:lang w:val="fr-FR"/>
        </w:rPr>
        <w:t xml:space="preserve">  este fundamentat în Buget,  avandu-se in vedere, comosioanele bancare, leasingul care expera in sept. 2022. si diferentele de curs preliminate. S-a avut în vedere rata dobânzii actuale  din leasing, comisioanele bancare la nivelul actual negociat. S-a avut in vedere  ca in anul 2022 societatea sa nu apeleze la credite, considerand ca are resursele necesare pt. mentinerea productiei nominalizate si pt. investitii. S</w:t>
      </w:r>
      <w:r>
        <w:rPr>
          <w:sz w:val="24"/>
          <w:szCs w:val="24"/>
          <w:lang w:val="ro-RO"/>
        </w:rPr>
        <w:t>ocietatea are  un leasing în sold la început de an în valoare de 5.516 euro, angajat în 2018 pentru 2 mașini Toyota  pe o perioadă de 5 ani a carei rambursare ser termina in sep.2022.</w:t>
      </w:r>
    </w:p>
    <w:p>
      <w:pPr>
        <w:pStyle w:val="Normal"/>
        <w:rPr>
          <w:sz w:val="24"/>
          <w:szCs w:val="24"/>
          <w:lang w:val="fr-FR"/>
        </w:rPr>
      </w:pPr>
      <w:r>
        <w:rPr>
          <w:sz w:val="24"/>
          <w:szCs w:val="24"/>
          <w:lang w:val="fr-FR"/>
        </w:rPr>
        <w:tab/>
        <w:t xml:space="preserve">Urmarea celor de mai sus s-au calculat costurile comisioanelor bancare în valoare de 3.600 euro  si o deferenta negativa de curs valutar de 19.800 euro, considerand fluctuatiile USD si Euro vor afecta societatea chiar daca  cursul va creste. Evaluarile lunare a creantelor in sold, fata de data livrarilor este in fapt  o prudenta care este posibil sa se schimbe.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ab/>
        <w:t>Profitul brut – Pierder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Ca urmare a fundamentărilor menționate mai sus, transpuse mai întâi în Contul de profit și pierdere din  contabilitatea managerială și apoi în Contul de profit și pierdere din  contabilitate fiscală, la o cifra de afaceri de 2.538.714 euro, a rezultat  un rezultat brut negativ  de 133.373 euro. Riscul de piață, de curs valutar, de prețuri, de credit, de lichiditate, de  costuri energeticei, trebuie monitorizate în permanență pentru a face față la provocarile crizei financiare care acționează pe plan național și internațional tot mai complex.  De aceea în baza fundamentărilor  arătate mai sus, s-au  centralizat și stabilit marjele pe grupe mari de produse și pe piețe, o sursă de informații de monitorizare și luarea deciziilor, pentru realizarea profitului. </w:t>
      </w:r>
    </w:p>
    <w:p>
      <w:pPr>
        <w:pStyle w:val="Normal"/>
        <w:rPr>
          <w:sz w:val="24"/>
          <w:szCs w:val="24"/>
          <w:lang w:val="fr-FR"/>
        </w:rPr>
      </w:pPr>
      <w:r>
        <w:rPr>
          <w:sz w:val="24"/>
          <w:szCs w:val="24"/>
          <w:lang w:val="fr-FR"/>
        </w:rPr>
        <w:t xml:space="preserve"> </w:t>
      </w:r>
      <w:r>
        <w:rPr>
          <w:sz w:val="24"/>
          <w:szCs w:val="24"/>
          <w:lang w:val="fr-FR"/>
        </w:rPr>
        <w:t>Marja în producție in societate este de 8,61 (vânzări brute-costuri comerciale variabile-costuri directe-costuri indirecte), o marjă mică, riscantă în condiții de eventuale creșteri de costuri. În justificarea celor menționate în buget la analiza marjei, societatea a prevăzut diverse scenarii, care trebuie să le aibe în vedere în cazul de reduceri ale cifrei de afaceri  față de buget, la orice grupă de produse.</w:t>
      </w:r>
    </w:p>
    <w:p>
      <w:pPr>
        <w:pStyle w:val="Normal"/>
        <w:rPr>
          <w:sz w:val="24"/>
          <w:szCs w:val="24"/>
          <w:lang w:val="fr-FR"/>
        </w:rPr>
      </w:pPr>
      <w:r>
        <w:rPr>
          <w:sz w:val="24"/>
          <w:szCs w:val="24"/>
          <w:lang w:val="fr-FR"/>
        </w:rPr>
        <w:t xml:space="preserve">                                     </w:t>
      </w:r>
    </w:p>
    <w:p>
      <w:pPr>
        <w:pStyle w:val="Normal"/>
        <w:rPr/>
      </w:pPr>
      <w:r>
        <w:rPr>
          <w:b/>
          <w:sz w:val="24"/>
          <w:szCs w:val="24"/>
          <w:lang w:val="fr-FR"/>
        </w:rPr>
        <w:tab/>
        <w:t>II.  Bugetul activității de trezorerie. (Cash Flow)</w:t>
      </w:r>
    </w:p>
    <w:p>
      <w:pPr>
        <w:pStyle w:val="Normal"/>
        <w:rPr>
          <w:b/>
          <w:b/>
          <w:sz w:val="24"/>
          <w:szCs w:val="24"/>
          <w:lang w:val="fr-FR"/>
        </w:rPr>
      </w:pPr>
      <w:r>
        <w:rPr>
          <w:b/>
          <w:sz w:val="24"/>
          <w:szCs w:val="24"/>
          <w:lang w:val="fr-FR"/>
        </w:rPr>
      </w:r>
    </w:p>
    <w:p>
      <w:pPr>
        <w:pStyle w:val="Normal"/>
        <w:rPr/>
      </w:pPr>
      <w:r>
        <w:rPr>
          <w:sz w:val="24"/>
          <w:szCs w:val="24"/>
          <w:lang w:val="fr-FR"/>
        </w:rPr>
        <w:t>Are la bază un buget bilanț, o situație patrimonială, în corelație directă cu Bugetul activității generale, metoda de stabilire a cash-flow-ului fiind cea indirectă.</w:t>
      </w:r>
    </w:p>
    <w:p>
      <w:pPr>
        <w:pStyle w:val="Normal"/>
        <w:rPr>
          <w:sz w:val="24"/>
          <w:szCs w:val="24"/>
          <w:lang w:val="fr-FR"/>
        </w:rPr>
      </w:pPr>
      <w:r>
        <w:rPr>
          <w:sz w:val="24"/>
          <w:szCs w:val="24"/>
          <w:lang w:val="fr-FR"/>
        </w:rPr>
        <w:t xml:space="preserve">Asigurarea echilibrului financiar pe 2022, în vederea realizărilor prevăzute în bugetul activității generale se face din surse proprii, fara angajarea de credite. </w:t>
      </w:r>
    </w:p>
    <w:p>
      <w:pPr>
        <w:pStyle w:val="Normal"/>
        <w:rPr>
          <w:sz w:val="24"/>
          <w:szCs w:val="24"/>
          <w:lang w:val="fr-FR"/>
        </w:rPr>
      </w:pPr>
      <w:r>
        <w:rPr>
          <w:sz w:val="24"/>
          <w:szCs w:val="24"/>
          <w:lang w:val="fr-FR"/>
        </w:rPr>
        <w:t xml:space="preserve">Nivelul stocurilor și a creanțelor  s-au  fundamentat în funcție de nivelul vânzărilor și a producției, pe luni, iar consumurile de materiale, de energie, de costuri de personal direct productiv s-a dimensionat functie de tehnologioa de fabricatie si nivelul productiei. S-a prevăzut astfel o scăderea a stocurilor de 32.718 euro, o  scadere  a creanțelor cu 9000 euro ca influente pozitive si o plata a datoriilor  ca influenta negativa.  Aceasta,   este localizata la o scădere a soldurilor furnizori si a altor obligatii de 57.043 euro, in principal pt. ca facturile energetice trebuie platite cu prioritate si pentru ca acestea s-au intocmit si platit in 2022.  S-a avut in vederea plata datoriilor catre Bugetul de stat si bugetele locate la termenele scadente. De fapt se asigură un echilibru financiar de criză,  din care sa se asigure eventuale finantari de cresterea productiei si permitand si finantarea investitiilor din surse proprii, pastrandu-se ca prudenta in sold un nivel  mediu de 250.000 euro disponibilitati. </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Nivelul investițiilor: </w:t>
      </w:r>
      <w:r>
        <w:rPr>
          <w:sz w:val="24"/>
          <w:szCs w:val="24"/>
          <w:lang w:val="fr-FR"/>
        </w:rPr>
        <w:t>S-a avut în vedere și nivelul de  investiții de 122.000 euro, sub amortizare care aceasta  este de 209.362 euro, care consta in SDV-uri capitalizate in val de 16800 euro si un agregat de macinare deseu ceramic, necesar pt. cresterea eficientei la produsul cu ponderea cea mai mare in vanzare.</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C</w:t>
      </w:r>
      <w:r>
        <w:rPr>
          <w:b/>
          <w:sz w:val="24"/>
          <w:szCs w:val="24"/>
          <w:lang w:val="fr-FR"/>
        </w:rPr>
        <w:t>onsiliul de administrație propune  pt. AGOA  aprobarea Bugetului de venituri și cheltuieli pe anul 2022, Bugetul trezorerie (cash flow-ul)   împreună cu aprobarea nivelului de investiții mentionat de 122.000 euro.</w:t>
      </w:r>
      <w:r>
        <w:rPr>
          <w:sz w:val="24"/>
          <w:szCs w:val="24"/>
          <w:lang w:val="fr-FR"/>
        </w:rPr>
        <w:t xml:space="preserve">                                 </w:t>
      </w:r>
    </w:p>
    <w:p>
      <w:pPr>
        <w:pStyle w:val="Normal"/>
        <w:rPr>
          <w:b/>
          <w:b/>
          <w:sz w:val="24"/>
          <w:szCs w:val="24"/>
          <w:lang w:val="fr-FR"/>
        </w:rPr>
      </w:pPr>
      <w:r>
        <w:rPr>
          <w:b/>
          <w:sz w:val="24"/>
          <w:szCs w:val="24"/>
          <w:lang w:val="fr-FR"/>
        </w:rPr>
        <w:t xml:space="preserve">                           </w:t>
      </w:r>
    </w:p>
    <w:p>
      <w:pPr>
        <w:pStyle w:val="Normal"/>
        <w:rPr/>
      </w:pPr>
      <w:r>
        <w:rPr>
          <w:b/>
          <w:sz w:val="24"/>
          <w:szCs w:val="24"/>
          <w:lang w:val="fr-FR"/>
        </w:rPr>
        <w:t xml:space="preserve">                                          </w:t>
      </w:r>
      <w:r>
        <w:rPr>
          <w:b/>
          <w:sz w:val="24"/>
          <w:szCs w:val="24"/>
          <w:lang w:val="fr-FR"/>
        </w:rPr>
        <w:t>Președinte Consiliu de administrație</w:t>
      </w:r>
    </w:p>
    <w:p>
      <w:pPr>
        <w:pStyle w:val="Normal"/>
        <w:rPr>
          <w:b/>
          <w:b/>
          <w:sz w:val="24"/>
          <w:szCs w:val="24"/>
          <w:lang w:val="fr-FR"/>
        </w:rPr>
      </w:pPr>
      <w:r>
        <w:rPr>
          <w:b/>
          <w:sz w:val="24"/>
          <w:szCs w:val="24"/>
          <w:lang w:val="fr-FR"/>
        </w:rPr>
        <w:t xml:space="preserve">                                                  </w:t>
      </w:r>
      <w:r>
        <w:rPr>
          <w:b/>
          <w:sz w:val="24"/>
          <w:szCs w:val="24"/>
          <w:lang w:val="fr-FR"/>
        </w:rPr>
        <w:t>Ing. Nagy Alexandru Csaba</w:t>
      </w:r>
    </w:p>
    <w:p>
      <w:pPr>
        <w:pStyle w:val="Normal"/>
        <w:rPr>
          <w:b/>
          <w:b/>
          <w:sz w:val="24"/>
          <w:szCs w:val="24"/>
          <w:lang w:val="fr-FR"/>
        </w:rPr>
      </w:pPr>
      <w:r>
        <w:rPr>
          <w:b/>
          <w:sz w:val="24"/>
          <w:szCs w:val="24"/>
          <w:lang w:val="fr-FR"/>
        </w:rPr>
        <w:t xml:space="preserve">        </w:t>
      </w:r>
    </w:p>
    <w:p>
      <w:pPr>
        <w:pStyle w:val="Normal"/>
        <w:rPr/>
      </w:pPr>
      <w:r>
        <w:rPr>
          <w:b/>
          <w:sz w:val="24"/>
          <w:szCs w:val="24"/>
          <w:lang w:val="fr-FR"/>
        </w:rPr>
        <w:t xml:space="preserve">Directori mandatați:                               </w:t>
      </w:r>
    </w:p>
    <w:p>
      <w:pPr>
        <w:pStyle w:val="Normal"/>
        <w:rPr/>
      </w:pPr>
      <w:r>
        <w:rPr>
          <w:b/>
          <w:sz w:val="24"/>
          <w:szCs w:val="24"/>
          <w:lang w:val="fr-FR"/>
        </w:rPr>
        <w:t xml:space="preserve">       </w:t>
      </w:r>
      <w:r>
        <w:rPr>
          <w:b/>
          <w:sz w:val="24"/>
          <w:szCs w:val="24"/>
          <w:lang w:val="fr-FR"/>
        </w:rPr>
        <w:t xml:space="preserve">Director general   Ing. Nagy Alexandru Csaba                                </w:t>
      </w:r>
    </w:p>
    <w:p>
      <w:pPr>
        <w:pStyle w:val="Normal"/>
        <w:rPr>
          <w:b/>
          <w:b/>
          <w:sz w:val="24"/>
          <w:szCs w:val="24"/>
          <w:lang w:val="fr-FR"/>
        </w:rPr>
      </w:pPr>
      <w:r>
        <w:rPr>
          <w:b/>
          <w:sz w:val="24"/>
          <w:szCs w:val="24"/>
          <w:lang w:val="fr-FR"/>
        </w:rPr>
        <w:t xml:space="preserve">       </w:t>
      </w:r>
      <w:r>
        <w:rPr>
          <w:b/>
          <w:sz w:val="24"/>
          <w:szCs w:val="24"/>
          <w:lang w:val="fr-FR"/>
        </w:rPr>
        <w:t>Director economic Ec. Nanca Viorica</w:t>
      </w:r>
    </w:p>
    <w:p>
      <w:pPr>
        <w:pStyle w:val="Normal"/>
        <w:rPr>
          <w:b/>
          <w:b/>
          <w:sz w:val="24"/>
          <w:szCs w:val="24"/>
          <w:lang w:val="en-GB"/>
        </w:rPr>
      </w:pPr>
      <w:r>
        <w:rPr>
          <w:b/>
          <w:sz w:val="24"/>
          <w:szCs w:val="24"/>
          <w:lang w:val="fr-FR"/>
        </w:rPr>
        <w:t xml:space="preserve">       </w:t>
      </w:r>
      <w:r>
        <w:rPr>
          <w:b/>
          <w:sz w:val="24"/>
          <w:szCs w:val="24"/>
          <w:lang w:val="en-GB"/>
        </w:rPr>
        <w:t>Director producție  Ing. Keresztes Istvan</w:t>
      </w:r>
    </w:p>
    <w:p>
      <w:pPr>
        <w:pStyle w:val="Normal"/>
        <w:rPr>
          <w:b/>
          <w:b/>
          <w:lang w:val="en-GB"/>
        </w:rPr>
      </w:pPr>
      <w:r>
        <w:rPr>
          <w:b/>
          <w:lang w:val="en-GB"/>
        </w:rPr>
        <w:t xml:space="preserve">        </w:t>
      </w:r>
    </w:p>
    <w:p>
      <w:pPr>
        <w:pStyle w:val="Normal"/>
        <w:rPr/>
      </w:pPr>
      <w:r>
        <w:rPr>
          <w:b/>
          <w:lang w:val="en-GB"/>
        </w:rPr>
        <w:t xml:space="preserve">        </w:t>
      </w:r>
      <w:r>
        <w:rPr>
          <w:b/>
          <w:sz w:val="24"/>
          <w:szCs w:val="24"/>
          <w:lang w:val="fr-FR"/>
        </w:rPr>
        <w:t xml:space="preserve">Consiliu de administratie:                               </w:t>
      </w:r>
    </w:p>
    <w:p>
      <w:pPr>
        <w:pStyle w:val="Normal"/>
        <w:rPr/>
      </w:pPr>
      <w:r>
        <w:rPr>
          <w:b/>
          <w:sz w:val="24"/>
          <w:szCs w:val="24"/>
          <w:lang w:val="fr-FR"/>
        </w:rPr>
        <w:t xml:space="preserve">        </w:t>
      </w:r>
      <w:r>
        <w:rPr>
          <w:b/>
          <w:sz w:val="24"/>
          <w:szCs w:val="24"/>
          <w:lang w:val="fr-FR"/>
        </w:rPr>
        <w:t xml:space="preserve">Presedinte: Ing. Nagy Alexandru Csaba                                </w:t>
      </w:r>
    </w:p>
    <w:p>
      <w:pPr>
        <w:pStyle w:val="Normal"/>
        <w:rPr/>
      </w:pPr>
      <w:r>
        <w:rPr>
          <w:b/>
          <w:sz w:val="24"/>
          <w:szCs w:val="24"/>
          <w:lang w:val="fr-FR"/>
        </w:rPr>
        <w:t xml:space="preserve">        </w:t>
      </w:r>
      <w:r>
        <w:rPr>
          <w:b/>
          <w:sz w:val="24"/>
          <w:szCs w:val="24"/>
          <w:lang w:val="fr-FR"/>
        </w:rPr>
        <w:t>Membrii :  Ing. Calburean Horia Nicolae</w:t>
      </w:r>
    </w:p>
    <w:p>
      <w:pPr>
        <w:pStyle w:val="Normal"/>
        <w:rPr/>
      </w:pPr>
      <w:r>
        <w:rPr>
          <w:b/>
          <w:sz w:val="24"/>
          <w:szCs w:val="24"/>
          <w:lang w:val="fr-FR"/>
        </w:rPr>
        <w:t xml:space="preserve">                         </w:t>
      </w:r>
      <w:r>
        <w:rPr>
          <w:b/>
          <w:sz w:val="24"/>
          <w:szCs w:val="24"/>
          <w:lang w:val="en-GB"/>
        </w:rPr>
        <w:t xml:space="preserve">   </w:t>
      </w:r>
      <w:r>
        <w:rPr>
          <w:b/>
          <w:sz w:val="24"/>
          <w:szCs w:val="24"/>
          <w:lang w:val="en-GB"/>
        </w:rPr>
        <w:t>Ing. Keresztes Istvan</w:t>
      </w:r>
    </w:p>
    <w:p>
      <w:pPr>
        <w:pStyle w:val="Normal"/>
        <w:rPr>
          <w:b/>
          <w:b/>
          <w:lang w:val="en-GB"/>
        </w:rPr>
      </w:pPr>
      <w:r>
        <w:rPr>
          <w:b/>
          <w:lang w:val="en-GB"/>
        </w:rPr>
        <w:t xml:space="preserve">        </w:t>
      </w:r>
    </w:p>
    <w:p>
      <w:pPr>
        <w:pStyle w:val="Normal"/>
        <w:rPr>
          <w:b/>
          <w:b/>
          <w:lang w:val="en-GB"/>
        </w:rPr>
      </w:pPr>
      <w:r>
        <w:rPr>
          <w:b/>
          <w:lang w:val="en-GB"/>
        </w:rPr>
      </w:r>
    </w:p>
    <w:p>
      <w:pPr>
        <w:pStyle w:val="Normal"/>
        <w:ind w:right="-1050" w:hanging="0"/>
        <w:rPr>
          <w:b/>
          <w:b/>
          <w:sz w:val="28"/>
          <w:lang w:val="en-GB"/>
        </w:rPr>
      </w:pPr>
      <w:r>
        <w:rPr>
          <w:b/>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p>
      <w:pPr>
        <w:pStyle w:val="Normal"/>
        <w:ind w:left="-709" w:right="-1050" w:firstLine="709"/>
        <w:rPr>
          <w:sz w:val="28"/>
          <w:lang w:val="en-GB"/>
        </w:rPr>
      </w:pPr>
      <w:r>
        <w:rPr>
          <w:sz w:val="28"/>
          <w:lang w:val="en-GB"/>
        </w:rPr>
      </w:r>
    </w:p>
    <w:sectPr>
      <w:footerReference w:type="default" r:id="rId2"/>
      <w:type w:val="nextPage"/>
      <w:pgSz w:w="11906" w:h="16838"/>
      <w:pgMar w:left="1276" w:right="1133" w:gutter="0" w:header="0" w:top="70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709" w:firstLine="709"/>
      <w:jc w:val="center"/>
      <w:outlineLvl w:val="1"/>
    </w:pPr>
    <w:rPr>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BodyTextChar">
    <w:name w:val="Body Text Char"/>
    <w:basedOn w:val="DefaultParagraphFont"/>
    <w:qFormat/>
    <w:rPr>
      <w:rFonts w:ascii="Arial" w:hAnsi="Arial" w:cs="Arial"/>
      <w:sz w:val="22"/>
      <w:lang w:val="en-US"/>
    </w:rPr>
  </w:style>
  <w:style w:type="character" w:styleId="BodyText2Char">
    <w:name w:val="Body Text 2 Char"/>
    <w:basedOn w:val="DefaultParagraphFont"/>
    <w:qFormat/>
    <w:rPr>
      <w:rFonts w:ascii="Arial" w:hAnsi="Arial"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050" w:firstLine="709"/>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cs="Arial"/>
      <w:sz w:val="22"/>
      <w:lang w:val="en-US"/>
    </w:rPr>
  </w:style>
  <w:style w:type="paragraph" w:styleId="TableText">
    <w:name w:val="Table Text"/>
    <w:basedOn w:val="Normal"/>
    <w:qFormat/>
    <w:pPr>
      <w:spacing w:lineRule="atLeast" w:line="290"/>
    </w:pPr>
    <w:rPr>
      <w:rFonts w:ascii="Arial" w:hAnsi="Arial" w:cs="Arial"/>
      <w:sz w:val="22"/>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47:00Z</dcterms:created>
  <dc:creator>Nanca Viorica</dc:creator>
  <dc:description/>
  <cp:keywords/>
  <dc:language>en-US</dc:language>
  <cp:lastModifiedBy>User</cp:lastModifiedBy>
  <cp:lastPrinted>2017-03-24T10:27:00Z</cp:lastPrinted>
  <dcterms:modified xsi:type="dcterms:W3CDTF">2022-03-31T12:56:00Z</dcterms:modified>
  <cp:revision>46</cp:revision>
  <dc:subject/>
  <dc:title>EL-CO Tg</dc:title>
</cp:coreProperties>
</file>